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15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33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8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56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2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73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91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209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65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55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62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36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63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64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