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007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065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7696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8281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007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7364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7413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536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081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453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125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383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54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