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357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720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399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006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606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719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212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808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006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149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035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088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229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125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677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749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2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