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06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4347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799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439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450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7751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610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344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4049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235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78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656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04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16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089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