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0486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43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515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900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353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527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191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0095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307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3542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656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067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762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