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7514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5079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2718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001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626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8035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4790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4609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743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6030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907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560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6994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8424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9046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8367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0844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