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605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457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512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5781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7138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438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729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060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045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078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02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346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981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838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6116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