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02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09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06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380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091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73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025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24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46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620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469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420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46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