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065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010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8733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350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083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758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798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369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316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670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860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654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557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980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382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110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132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