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45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445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82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37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11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424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80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71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42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49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05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656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96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87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62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