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992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363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974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615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939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670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132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782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431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699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502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484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132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