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8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2135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403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64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4448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905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7303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247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7825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543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158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644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910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852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3177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438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384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