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547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662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472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250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757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719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34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117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466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745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063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574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157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213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454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