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237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064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774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648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857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159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749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930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973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493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407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86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063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