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612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2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3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81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957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966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170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14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5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2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06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2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36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115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6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34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613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