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872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97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6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765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072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48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954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431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064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825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36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996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90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91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11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