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822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8032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2553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6391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6098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7371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7809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2010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8367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8530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7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215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2259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