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81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71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68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23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14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085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75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72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11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88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80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662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340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618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52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37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676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