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349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617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667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61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279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343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467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686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762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487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940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61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461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112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112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