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807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560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157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404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226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946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492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577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435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117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666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517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824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