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020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019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78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0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23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517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756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908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947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4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696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83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0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20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833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03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330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