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6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52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88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82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6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8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99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28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98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7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91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17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31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05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48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