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1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91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0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0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85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7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13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51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8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89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0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