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6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867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34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881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354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838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168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626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396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842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557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38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803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989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541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882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156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