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5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2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02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10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10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39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38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67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14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0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751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01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48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48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27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