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1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607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31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65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47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5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46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90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9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8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4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0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