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288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865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641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256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634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498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87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591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432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92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068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993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556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8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433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843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326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