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437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631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495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177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528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848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73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092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380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898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972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30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564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68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777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