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138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513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9703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5045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4393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0694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6449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1181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1816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12195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861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497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5207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