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934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534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7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765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9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17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157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210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535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67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68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537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325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38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927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137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876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