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62498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11658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75070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71812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87114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46291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65340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03807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83206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75001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39650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38238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08077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09901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49831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