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12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936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68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0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3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97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02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66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21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81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2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41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