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932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877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530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932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235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957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405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37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407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533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884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165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822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260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26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56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08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