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87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743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033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09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147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851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133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758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006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55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733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047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094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981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261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