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806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240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030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936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993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94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981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738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52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857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225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390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787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