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95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588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632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95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02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528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93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35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78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32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1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37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766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629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59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70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