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98818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54706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79581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23488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24882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36756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25907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15344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67090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85822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70338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43919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86245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66796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39487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