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11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5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4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54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45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11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990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457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89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744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312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975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269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