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0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21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972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1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77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13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68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53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3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97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47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3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30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56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32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97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