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297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686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2835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844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756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341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235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039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4492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6693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542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3082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749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95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479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