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2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187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32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57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995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599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536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173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619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11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10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59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165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