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230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486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928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581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594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900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022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845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296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499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634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287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480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601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830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653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737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