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9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64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21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86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071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91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39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9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94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65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4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72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9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349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92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