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826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834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647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166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768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157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293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670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354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77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76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779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590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