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186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295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0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68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984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029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754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109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701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116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60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76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235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187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240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1376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049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