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4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506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918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9953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8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153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944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132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290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393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658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706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814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041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60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