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5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597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7942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832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582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601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02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486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00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613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482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634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651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