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9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03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2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805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071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82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64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03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2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65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2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43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291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72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95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06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