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88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678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73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38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41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45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18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627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392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03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7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51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6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1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