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262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36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064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95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818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057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01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674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83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73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07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6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67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